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порядок работы подразделений Центра ГИМС Главного управления МЧС России по Орловской области: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недельник – 9.00 - 18.00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торник – 9.00 - 18.00 (аттестационный день)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еда – 9.00 - 18.00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Четверг – 9.00 - 18.00 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ятница – 9.00 - 16.45</w:t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БЕД - </w:t>
      </w:r>
      <w:bookmarkStart w:id="0" w:name="_GoBack"/>
      <w:bookmarkEnd w:id="0"/>
      <w:r>
        <w:rPr>
          <w:rFonts w:cs="Arial" w:ascii="Arial" w:hAnsi="Arial"/>
          <w:color w:val="000000"/>
          <w:sz w:val="18"/>
          <w:szCs w:val="18"/>
        </w:rPr>
        <w:t>13.00 – 13.45</w:t>
      </w:r>
    </w:p>
    <w:tbl>
      <w:tblPr>
        <w:tblW w:w="9135" w:type="dxa"/>
        <w:jc w:val="left"/>
        <w:tblInd w:w="-178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4528"/>
        <w:gridCol w:w="2128"/>
        <w:gridCol w:w="2479"/>
      </w:tblGrid>
      <w:tr>
        <w:trPr/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Центр ГИМС Главного управления МЧС России по Орловской области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Вакант)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./факс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sz w:val="20"/>
                <w:szCs w:val="20"/>
              </w:rPr>
              <w:t>(84862) 59-01-14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spacing w:lineRule="atLeast" w: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,</w:t>
            </w:r>
          </w:p>
          <w:p>
            <w:pPr>
              <w:pStyle w:val="Normal"/>
              <w:spacing w:lineRule="atLeast" w:line="306"/>
              <w:jc w:val="center"/>
              <w:rPr/>
            </w:pPr>
            <w:r>
              <w:rPr>
                <w:sz w:val="20"/>
                <w:szCs w:val="20"/>
              </w:rPr>
              <w:t>ул. МОПРа, 2а, 3 этаж</w:t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Центра ГИМС Главного управления МЧС России по Орловской области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дин Владимир Владимирович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4862) 75-01-91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spacing w:lineRule="atLeast" w: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,</w:t>
            </w:r>
          </w:p>
          <w:p>
            <w:pPr>
              <w:pStyle w:val="Normal"/>
              <w:spacing w:lineRule="atLeast" w:line="306"/>
              <w:jc w:val="center"/>
              <w:rPr/>
            </w:pPr>
            <w:r>
              <w:rPr>
                <w:sz w:val="20"/>
                <w:szCs w:val="20"/>
              </w:rPr>
              <w:t>ул. МОПРа, 2а, 3 этаж</w:t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инспекторского участка-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рший госинспектор по м/с 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ганов Дмитрий Владимирович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4862) 75-01-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gims.orel@gmail.com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spacing w:lineRule="atLeast" w: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,</w:t>
            </w:r>
          </w:p>
          <w:p>
            <w:pPr>
              <w:pStyle w:val="Normal"/>
              <w:spacing w:lineRule="atLeast" w:line="306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л. МОПРа, 2а, 3 этаж</w:t>
            </w:r>
          </w:p>
        </w:tc>
      </w:tr>
      <w:tr>
        <w:trPr/>
        <w:tc>
          <w:tcPr>
            <w:tcW w:w="4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группы патрульной службы-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рший госинспектор по м/с </w:t>
            </w:r>
          </w:p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Тиняков Александр Сергеевич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4862) 75-01-9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gims.orel@gmail.com 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Normal"/>
              <w:spacing w:lineRule="atLeast" w: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,</w:t>
            </w:r>
          </w:p>
          <w:p>
            <w:pPr>
              <w:pStyle w:val="Normal"/>
              <w:spacing w:lineRule="atLeast" w:line="306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л. МОПРа, 2а, 3 этаж</w:t>
            </w:r>
          </w:p>
        </w:tc>
      </w:tr>
    </w:tbl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306" w:before="150" w:after="150"/>
        <w:ind w:left="75" w:right="75" w:hanging="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ЗОНЫ ОТВЕТСТВЕННОСТИ</w:t>
      </w:r>
    </w:p>
    <w:tbl>
      <w:tblPr>
        <w:tblW w:w="9064" w:type="dxa"/>
        <w:jc w:val="left"/>
        <w:tblInd w:w="-178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2940"/>
        <w:gridCol w:w="6124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азвание подразделения</w:t>
            </w:r>
          </w:p>
        </w:tc>
        <w:tc>
          <w:tcPr>
            <w:tcW w:w="6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center"/>
          </w:tcPr>
          <w:p>
            <w:pPr>
              <w:pStyle w:val="Style15"/>
              <w:spacing w:lineRule="atLeast" w:line="408" w:before="150" w:after="150"/>
              <w:ind w:left="75" w:right="7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Зоной ответственности подразделения являются водные объекты…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08" w:before="150" w:after="150"/>
              <w:ind w:left="75" w:right="7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спекторкий участок</w:t>
            </w:r>
          </w:p>
        </w:tc>
        <w:tc>
          <w:tcPr>
            <w:tcW w:w="6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lineRule="atLeast" w:line="408" w:before="150" w:after="150"/>
              <w:ind w:left="75" w:righ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ёл, Болховский район, Шаблыкинский район, Малоархангельский район, Колпнянский район, Кромской район, Хотынецкий район, Корсаковский р-н, Новосильский район, Знаменский район, Краснозоренский район, Урицкий район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</w:tcPr>
          <w:p>
            <w:pPr>
              <w:pStyle w:val="Style15"/>
              <w:spacing w:lineRule="atLeast" w:line="408" w:before="150" w:after="150"/>
              <w:ind w:left="75" w:right="7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ппа патрульной службы</w:t>
            </w:r>
          </w:p>
        </w:tc>
        <w:tc>
          <w:tcPr>
            <w:tcW w:w="6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6DE" w:val="clear"/>
            <w:vAlign w:val="bottom"/>
          </w:tcPr>
          <w:p>
            <w:pPr>
              <w:pStyle w:val="Style15"/>
              <w:spacing w:lineRule="atLeast" w:line="408" w:before="150" w:after="150"/>
              <w:ind w:left="75" w:righ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район, Мценский район, Троснянский район, Дмитровский район, Верховский район, Покровский район, Свердловский район, Глазуновский район, Залегощенский район, Сосковский район, Ливенский район, Новодеревеньковский район, Должанский район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06:00Z</dcterms:created>
  <dc:creator>Виктор</dc:creator>
  <dc:description/>
  <cp:keywords/>
  <dc:language>en-US</dc:language>
  <cp:lastModifiedBy>Ухов</cp:lastModifiedBy>
  <dcterms:modified xsi:type="dcterms:W3CDTF">2020-08-14T12:06:00Z</dcterms:modified>
  <cp:revision>2</cp:revision>
  <dc:subject/>
  <dc:title>Распорядок работы подразделений Центра ГИМС Главного управления МЧС России по Орловской области:</dc:title>
</cp:coreProperties>
</file>